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400"/>
        <w:gridCol w:w="4840"/>
      </w:tblGrid>
      <w:tr>
        <w:trPr>
          <w:trHeight w:val="270" w:hRule="atLeast"/>
        </w:trPr>
        <w:tc>
          <w:tcPr>
            <w:tcW w:w="136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ST GRADE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izenship</w:t>
            </w:r>
            <w:r>
              <w:rPr>
                <w:b/>
                <w:bCs/>
                <w:sz w:val="20"/>
                <w:szCs w:val="20"/>
              </w:rPr>
              <w:br/>
              <w:t xml:space="preserve">Big Idea- Citizens have rights and responsibilities </w:t>
              <w:br/>
              <w:br/>
              <w:t>What is citizenship?      What are the Rights and Responsibilities of Citizenship?     How are we citizens of the world?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bal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c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</w:tr>
      <w:tr>
        <w:trPr>
          <w:trHeight w:val="270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cusing Question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are the rights and responsibilities of being a citizen of the world?(C4.3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are the rights and responsibilities of a U.S. citizen? (C4.1, C4.2)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people decide what to do with their money?(D4.2, D4.7)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is a good citizen? (C4.1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as for content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ople form groups for various reason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ledge of allegiance defined: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ney can be shared, saved or spent</w:t>
            </w:r>
          </w:p>
        </w:tc>
      </w:tr>
      <w:tr>
        <w:trPr>
          <w:trHeight w:val="76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operation and tolerance are beneficial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giance (loyalty), republic (government), nation (country), indivisible (whole), liberty (freedom), justice (fairness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ople spend money on goods and service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terdependence among various settings (world, community, family, classroom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nited States symbol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ople can donate money and volunteer their time to help other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ls may have different points of view on the same issu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urrent U.S. president, by name, as the leader of our nation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ople prioritize the use of their money (choose to buy something now vs. something later – opportunity cost)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ood citizens follow rules and law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sidents Washington and Lincoln made important contributions to the country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ls have rights as United States citizen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ghts of U.S. citizens are similar and different from those of citizens in other countries in the world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orms of civic responsibility (voting, obeying laws and rules, freedom of speech, awareness of current events)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ople</w:t>
            </w:r>
            <w:r>
              <w:rPr>
                <w:b/>
                <w:bCs/>
                <w:sz w:val="20"/>
                <w:szCs w:val="20"/>
              </w:rPr>
              <w:br/>
              <w:t>Big Idea- Family</w:t>
              <w:br/>
              <w:br/>
              <w:t>Who am I?     How is who I am shaped by where I live?     How does history shape who I am?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bal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c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cusing Question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re families alike and different here and around the world? (E4.2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are the individual rights and responsibilities of family members? (C4.3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families meet their basic needs? (D4.2, D4.7, E4.3)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families change over time? (B4.4, E4.3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are the families rights and responsibilities within the community (C4.3, E4.5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y do families make different choices in how to spend their money? (D4.7)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re families today the same and different than those in the past? (B4.4, E4.3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family members work and play together?(E4.3, E4.4)</w:t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customs and traditions do families have? (E4.8, E4.11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as for content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 variety family structures exist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hared and individual responsibilitie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mpact of jobs and careers on family income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amily as the basic social unit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amily responsibilites within the community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amilies prioritize income</w:t>
            </w:r>
          </w:p>
        </w:tc>
      </w:tr>
      <w:tr>
        <w:trPr>
          <w:trHeight w:val="102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amilies change over tim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dividuals, families and groups work together to meet the needs of others (for example, volunteering, participation in disaster relief efforts, donations of time money and products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sequences of economic choice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amily life today and long ago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amilies use leisure time for independent and family oriented activities in different way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roups of people have different cultural traits, language, customs, values and belief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lationship between family economics and leisure time activities</w:t>
            </w:r>
          </w:p>
        </w:tc>
      </w:tr>
      <w:tr>
        <w:trPr>
          <w:trHeight w:val="52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istorical and cultural significance of hoilday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ny leisure and work activities change over time and may be related to culture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s</w:t>
            </w:r>
            <w:r>
              <w:rPr>
                <w:b/>
                <w:bCs/>
                <w:sz w:val="20"/>
                <w:szCs w:val="20"/>
              </w:rPr>
              <w:br/>
              <w:t>Big Idea- Home</w:t>
              <w:br/>
              <w:br/>
              <w:t>What is your place in the world?     What makes a place special?     How do places change?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bal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c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cusing Questions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makes a place a home?(E4.4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are my rights and responsibilities at home?(C4.1, C4.3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y do I have jobs/chores at home?(D4.2, D4.6)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re homes the same and different around the world?(E4.4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ere is my place in the world?(E4.2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do I need to live?(D4.2, D4.7)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can I describe where I live?(E4.5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es where I live affect how I live?(D4.3)</w:t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homes change over time? (B4.4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as for ideas for content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ople need shelter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ules ensure happiness, good health and safety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mily members work together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ople live in different places throughout the world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veryone has responsibilities to make a place a home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sic need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sources, environment and climate influence the structure of the hom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sponsibilities/jobs vary by culture, location and time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eeds and wants are different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omes may be shared with family member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ity, state and country where you live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oods and services are available for use in your home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your home is special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ome life long ago versus today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xact location of place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ome life changes based on location,  culture, values,  and beliefs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treet maps are used to locates place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ps can be created to represent locations (rooms, home and school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ps and globes are used  to locate land masses and bodies of water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urces</w:t>
            </w:r>
            <w:r>
              <w:rPr>
                <w:b/>
                <w:bCs/>
                <w:sz w:val="20"/>
                <w:szCs w:val="20"/>
              </w:rPr>
              <w:br/>
              <w:t>Big Idea- Environment</w:t>
              <w:br/>
              <w:br/>
              <w:t>What makes up my environment?     How does where you live affect how you live?     How does what I do affect my environment?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bal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c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cusing Question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seasonal and weather changes affect how people live?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the choices I make affect my environment?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are goods and services?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y is pollution prevention important?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people cooperate to meet their common responsibility of protecting it?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re people producers and consumers of goods and services?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is my environment the same/different from environments around the world?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indviduals, families and organiziations decide how to spend their money?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es the environment in my community determine what we produce?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es recycling affect my environment?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as for ideas for content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limate/environment influence the type of dwelling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urce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ople prepare for and protect themselves from seasonal and weather change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uman impact on the environment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oods and service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ffects of water and air pollution on the environment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mmunity groups and individuals work to protect the environment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sources are changed into good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sources available in your community versus resources available in other communities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rsonal choices can impact the environment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oducers and consumers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pecific land and water features of the community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ome resources are changed into goods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mponents of maps and globes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eographic and political boundaries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mportance of recycling</w:t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:\CLT\RATWAY\Foundations\Final documents\Elementary PK-4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50:00Z</dcterms:created>
  <dc:creator>Beth E. Ratway</dc:creator>
  <dc:description/>
  <cp:keywords/>
  <dc:language>en-US</dc:language>
  <cp:lastModifiedBy>CESA5</cp:lastModifiedBy>
  <dcterms:modified xsi:type="dcterms:W3CDTF">2008-10-23T16:50:00Z</dcterms:modified>
  <cp:revision>2</cp:revision>
  <dc:subject/>
  <dc:title>Kindergarten</dc:title>
</cp:coreProperties>
</file>